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The Encounter, Runner Up</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Tim Kuo</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In today’s modern society, people often avoid unnecessary conversation with strangers. This creates a psychological wall that prevents chance social interactions.</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Create a seating device which can enhance the exchange of information between strangers in a public setting.</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 seat for two to three people which provides a temporary respite with an affordance for certain reading materials (newspapers, magazines) and for umbrellas, walking sticks etc.</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Because the Wilsonart sample chip icon is the same red as all the functional surface areas of the bench and inlayed in the same manner, the brand will be associated with solving meaningful social as well as practical probl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18:00Z</dcterms:created>
  <dc:creator>Kristin McGeorge</dc:creator>
  <dc:description/>
  <cp:keywords/>
  <dc:language>en-US</dc:language>
  <cp:lastModifiedBy>Kristin McGeorge</cp:lastModifiedBy>
  <dcterms:modified xsi:type="dcterms:W3CDTF">2012-05-13T16:18:00Z</dcterms:modified>
  <cp:revision>2</cp:revision>
  <dc:subject/>
  <dc:title>Title: The Hub </dc:title>
</cp:coreProperties>
</file>